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1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стопольского городского Совет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муниципальн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«город Чистополь»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топольского муниципального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района Республики Татарстан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 2020 год и плановый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ериод 2021-2022 годов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шав и обсудив доклад руководителя Финансово-бюджетной палаты Чистопольского муниципального района Кармановой Натальи Анфиногентовны "О бюджете муниципального образования «город Чистополь» Чистопольского муниципального района Республики Татарстан на 2020 год и плановый период 2021-2022 годов", Чистопольский городской Совет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АЕТ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Статья 1  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100"/>
      <w:r>
        <w:rPr>
          <w:rFonts w:cs="Times New Roman" w:ascii="Times New Roman" w:hAnsi="Times New Roman"/>
          <w:color w:val="000000"/>
          <w:sz w:val="28"/>
          <w:szCs w:val="28"/>
        </w:rPr>
        <w:t>1. Утвердить о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сновные характеристики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 «Город Чистополь»</w:t>
      </w:r>
      <w:r>
        <w:rPr>
          <w:rFonts w:cs="Times New Roman" w:ascii="Times New Roman" w:hAnsi="Times New Roman"/>
          <w:sz w:val="28"/>
          <w:szCs w:val="28"/>
        </w:rPr>
        <w:t xml:space="preserve"> Чистопольского муниципального района Республики Татарста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а 2020 год: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прогнозируемый общий объем доходов бюджета муниципального образования «Город Чистополь» </w:t>
      </w:r>
      <w:r>
        <w:rPr>
          <w:rFonts w:cs="Times New Roman" w:ascii="Times New Roman" w:hAnsi="Times New Roman"/>
          <w:sz w:val="28"/>
          <w:szCs w:val="28"/>
        </w:rPr>
        <w:t>Чистопольского муниципального района Республики Татарста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умме  147652,3 тыс. рублей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муниципального образования «Город Чистополь»</w:t>
      </w:r>
      <w:r>
        <w:rPr>
          <w:rFonts w:cs="Times New Roman" w:ascii="Times New Roman" w:hAnsi="Times New Roman"/>
          <w:sz w:val="28"/>
          <w:szCs w:val="28"/>
        </w:rPr>
        <w:t xml:space="preserve"> Чистопольского муниципального района Республики Татарста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умме 147652,3 тыс. рублей</w:t>
      </w:r>
      <w:bookmarkStart w:id="1" w:name="sub_200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567"/>
        <w:rPr/>
      </w:pPr>
      <w:bookmarkStart w:id="2" w:name="sub_103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3) дефицит бюджета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«Город Чистополь»</w:t>
      </w:r>
      <w:r>
        <w:rPr>
          <w:rFonts w:cs="Times New Roman" w:ascii="Times New Roman" w:hAnsi="Times New Roman"/>
          <w:sz w:val="28"/>
          <w:szCs w:val="28"/>
        </w:rPr>
        <w:t xml:space="preserve"> Чистопольского муниципального района Республики Татарстан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вный нулю.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Утвердить о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сновные характеристики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образования «Город Чистополь»  </w:t>
      </w:r>
      <w:r>
        <w:rPr>
          <w:rFonts w:cs="Times New Roman" w:ascii="Times New Roman" w:hAnsi="Times New Roman"/>
          <w:sz w:val="28"/>
          <w:szCs w:val="28"/>
        </w:rPr>
        <w:t>Чистопольского муниципального района Республики Татарстан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на плановый период 2021 и 2022 годов: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прогнозируемый общий объем доходов бюджета муниципального образования «Город Чистополь»</w:t>
      </w:r>
      <w:r>
        <w:rPr>
          <w:rFonts w:cs="Times New Roman" w:ascii="Times New Roman" w:hAnsi="Times New Roman"/>
          <w:sz w:val="28"/>
          <w:szCs w:val="28"/>
        </w:rPr>
        <w:t xml:space="preserve"> Чистопольского муниципального района Республики Татарста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на 2021 год в сумме  150752,3 тыс. рублей и на 2022 год в сумме 153422,0 тыс. рублей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муниципального образования «Город Чистополь»</w:t>
      </w:r>
      <w:r>
        <w:rPr>
          <w:rFonts w:cs="Times New Roman" w:ascii="Times New Roman" w:hAnsi="Times New Roman"/>
          <w:sz w:val="28"/>
          <w:szCs w:val="28"/>
        </w:rPr>
        <w:t xml:space="preserve"> Чистопольского муниципального района Республики Татарста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- на 2021 год в сумме 150752,3 тыс. рублей, в том числе условно утвержденные расходы в сумме 3780 тыс. рублей, и на 2022 год в сумме 153422,0 тыс. рублей, в том числе условно утвержденные расходы в сумме 7672 тыс. рублей. 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 xml:space="preserve">дефицит бюджета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«Город Чистополь»</w:t>
      </w:r>
      <w:r>
        <w:rPr>
          <w:rFonts w:cs="Times New Roman" w:ascii="Times New Roman" w:hAnsi="Times New Roman"/>
          <w:sz w:val="28"/>
          <w:szCs w:val="28"/>
        </w:rPr>
        <w:t xml:space="preserve"> Чистопольского муниципального района Республики Татарстан: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- на 2021 год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вный нулю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на 2022 год равный нулю.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Установить источники финансирования дефицита бюджета муниципального образования «Город Чистополь» </w:t>
      </w:r>
      <w:r>
        <w:rPr>
          <w:rFonts w:cs="Times New Roman" w:ascii="Times New Roman" w:hAnsi="Times New Roman"/>
          <w:sz w:val="28"/>
          <w:szCs w:val="28"/>
        </w:rPr>
        <w:t>Чистопольского муниципального района Республики Татарстан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на 2020 год согласно приложению №1 к настоящему Решению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а плановый период 2021 и 2022 годов согласно приложению №2 к настоящему Решению. 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3" w:name="sub_103"/>
      <w:bookmarkStart w:id="4" w:name="sub_103"/>
      <w:bookmarkEnd w:id="4"/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2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становить, что верхний предел муниципального внутреннего долга, в том числе верхний предел долга по муниципальным гарантиям,  по состоянию на 1 января 2021 года равен нулю. Верхний предел муниципального внешнего долга, в том числе верхний предел долга по муниципальным гарантиям по состоянию на 1 января 2021 года равен нулю.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Установить, что верхний предел муниципального внутреннего долга, в том числе верхний предел долга по муниципальным гарантиям,  по состоянию на 1 января 2022 года равен нулю. Верхний предел муниципального внешнего долга, в том числе верхний предел долга по муниципальным гарантиям по состоянию на 1 января 2022 года равен нулю.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Установить, что верхний предел муниципального внутреннего долга, в том числе верхний предел долга по муниципальным гарантиям,  по состоянию на 1 января 2023 года равен нулю. Верхний предел муниципального внешнего долга, в том числе верхний предел долга по муниципальным гарантиям по состоянию на 1 января 2023 года равен нулю.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атья 3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честь в бюджете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муниципального образования «Город Чистополь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топольского муниципального района Республики Татарста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гнозируемые объемы доходов на 2020 год согласно приложению №3 к настоящему Решению, на плановый период 2021 и 2022 годов согласно приложению №4 к настоящему Решению.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4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перечень главных администраторов доходов бюджета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муниципального образования «Город Чистополь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топольского муниципального района Республики Татарста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гласно приложению № 5 к настоящему Решению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Утвердить перечень главных администраторов источников финансирования дефицита бюджета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муниципального образования «Город Чистополь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топольского муниципального района Республики Татарста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гласно приложению № 6 к настоящему Решению.</w:t>
      </w:r>
    </w:p>
    <w:p>
      <w:pPr>
        <w:pStyle w:val="Normal"/>
        <w:ind w:firstLine="567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ind w:firstLine="567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bookmarkStart w:id="5" w:name="sub_9"/>
      <w:bookmarkEnd w:id="5"/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татья 5</w:t>
      </w:r>
    </w:p>
    <w:p>
      <w:pPr>
        <w:pStyle w:val="Normal"/>
        <w:ind w:firstLine="567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. Утвердить ведомственную структуру расходов бюджета муниципального образования "Город Чистополь" Чистопольского муниципального района Республики Татарстан:</w:t>
      </w:r>
    </w:p>
    <w:p>
      <w:pPr>
        <w:pStyle w:val="Normal"/>
        <w:ind w:firstLine="567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- на 2020 год согласно приложению № 7 к настоящему Решению;</w:t>
      </w:r>
    </w:p>
    <w:p>
      <w:pPr>
        <w:pStyle w:val="Normal"/>
        <w:ind w:firstLine="567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- на плановый период 2021 и 2022 годов согласно приложению № 8 к настоящему Решению.</w:t>
      </w:r>
    </w:p>
    <w:p>
      <w:pPr>
        <w:pStyle w:val="Normal"/>
        <w:ind w:firstLine="567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Утвердить распределение бюджетных ассигнований бюджета муниципального образования "Город Чистополь" Чистопольского муниципального района Республики Татарстан по разделам, подразделам, целевым статьям (муниципальных программ и непрограммным направлениям деятельности), группам видов классификации расходов: 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а 2020 год согласно </w:t>
      </w:r>
      <w:hyperlink w:anchor="sub_1007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  <w:u w:val="none"/>
          </w:rPr>
          <w:t>приложению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№ 9 </w:t>
      </w:r>
      <w:r>
        <w:rPr>
          <w:rFonts w:cs="Times New Roman" w:ascii="Times New Roman" w:hAnsi="Times New Roman"/>
          <w:color w:val="000000"/>
          <w:sz w:val="28"/>
          <w:szCs w:val="28"/>
        </w:rPr>
        <w:t>к настоящему Решению;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а плановый период 2021 и 2022 годов согласно приложению № 10 к настоящему Решению. 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Установить, что публичные обязательства за счет средств бюджета муниципального образования «Город Чистополь» Чистопольского муниципального района Республики Татарстан в 2020 году и плановом периоде 2021-2022 годов не исполняются. Объем средств на их исполнение равен нулю согласно приложению №11.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6" w:name="sub_9"/>
      <w:bookmarkStart w:id="7" w:name="sub_10000000"/>
      <w:bookmarkStart w:id="8" w:name="sub_9"/>
      <w:bookmarkStart w:id="9" w:name="sub_10000000"/>
      <w:bookmarkEnd w:id="8"/>
      <w:bookmarkEnd w:id="9"/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6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есть в бюджете муниципального образования «Город Чистополь» Чистопольского муниципального района Республики Татарстан получаемые из бюджета Чистопольского муниципального района межбюджетные трансферты: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в 2020 году в сумме 3292,8 тыс.рублей согласно приложению №12 к настоящему Решению;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в 2021 году в сумме 3486,2 тыс.рублей и в 2022 году в сумме                  3465,4 тыс.рублей согласно приложению №13 к настоящему Решению.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тья 7 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татки средств бюджета города Чистополь на 1 января 2020 года могут направляться в 2020 году на покрытие временных кассовых разрывов и на увеличение бюджетных ассигнований на оплату заключенных от имени муниципального образования город Чистополь Чистопольского муниципального района Республики Татарстан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, в случае принятия соответствующего решения.  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8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ы местного самоуправления муниципального образования «Город Чистополь» Чистопольского муниципального района Республики Татарстан не вправе принимать в 2020 году и плановом периоде 2021-2022 годов решения, приводящие к увеличению численности муниципальных служащих и работников муниципальных казенных учреждений, за исключением случаев, предусмотренных Законами и другими нормативно-правовыми  актами Республики Татарстан, а также нормативно-правовыми актами Чистопольского муниципального района и города Чистополь.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9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 и физическим лицам – производителям товаров (работ, услуг), предоставляются в порядке, установленном Чистопольским городским Исполнительным комитетом Чистопольского муниципального района Республики Татарстан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  <w:u w:val="single"/>
        </w:rPr>
      </w:r>
      <w:bookmarkStart w:id="10" w:name="sub_10000000"/>
      <w:bookmarkStart w:id="11" w:name="sub_10000000"/>
      <w:bookmarkEnd w:id="11"/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тья 10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ить Муниципальному унитарному предприятию "Комбинат Здоровья" 871,0 тыс. руб.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.</w:t>
      </w:r>
      <w:bookmarkStart w:id="12" w:name="sub_38"/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татья 11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bookmarkEnd w:id="12"/>
      <w:r>
        <w:rPr>
          <w:rFonts w:cs="Times New Roman" w:ascii="Times New Roman" w:hAnsi="Times New Roman"/>
          <w:sz w:val="28"/>
          <w:szCs w:val="28"/>
        </w:rPr>
        <w:t>Установить, что в 2020 году зачисление в бюджет муниципального образования «Город Чистополь» Чистопольского муниципального района Республики Татарстан части прибыли муниципальных унитарных предприятий, остающейся после уплаты налогов и иных обязательных платежей по итогам 2019 года, производиться до 1 июля 2020 года, в размере 30 процентов от чистой прибыли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2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ы казначейства Министерства финансов Республики Татарстан осуществляют отдельные функции по исполнению бюджета муниципального образования «Город Чистополь» Чистопольского муниципального района Республики Татарстан муниципального района Республики Татарстан в соответствии с заключенными соглашениями. </w:t>
      </w:r>
    </w:p>
    <w:p>
      <w:pPr>
        <w:pStyle w:val="Style18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bookmarkStart w:id="13" w:name="sub_42"/>
      <w:bookmarkEnd w:id="13"/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татья 13</w:t>
      </w:r>
    </w:p>
    <w:p>
      <w:pPr>
        <w:pStyle w:val="Normal"/>
        <w:ind w:firstLine="567"/>
        <w:rPr/>
      </w:pPr>
      <w:bookmarkStart w:id="14" w:name="sub_42"/>
      <w:bookmarkEnd w:id="14"/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0 года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719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4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средствах массовой информации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Чистополь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топольского муниципального района                                             Д. А. Иванов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1134" w:right="1134" w:gutter="0" w:header="0" w:top="719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enter" w:pos="7200" w:leader="none"/>
        <w:tab w:val="right" w:pos="9355" w:leader="none"/>
      </w:tabs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2.65pt;mso-wrap-distance-left:0pt;mso-wrap-distance-right:0pt;mso-wrap-distance-top:0pt;mso-wrap-distance-bottom:0pt;margin-top:0.05pt;mso-position-vertical-relative:text;margin-left:43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8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6:22:00Z</dcterms:created>
  <dc:creator>Юридичечкий отдел</dc:creator>
  <dc:description/>
  <cp:keywords/>
  <dc:language>en-US</dc:language>
  <cp:lastModifiedBy>chis-raifo2-fo</cp:lastModifiedBy>
  <cp:lastPrinted>2013-12-30T08:38:00Z</cp:lastPrinted>
  <dcterms:modified xsi:type="dcterms:W3CDTF">2019-10-31T12:46:00Z</dcterms:modified>
  <cp:revision>79</cp:revision>
  <dc:subject/>
  <dc:title>проект</dc:title>
</cp:coreProperties>
</file>